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411642658"/>
            <w:bookmarkStart w:id="1" w:name="__Fieldmark__1_241164265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411642658"/>
            <w:bookmarkStart w:id="3" w:name="__Fieldmark__2_241164265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411642658"/>
            <w:bookmarkStart w:id="5" w:name="__Fieldmark__3_241164265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411642658"/>
            <w:bookmarkStart w:id="7" w:name="__Fieldmark__4_241164265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411642658"/>
            <w:bookmarkStart w:id="9" w:name="__Fieldmark__5_241164265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411642658"/>
            <w:bookmarkStart w:id="11" w:name="__Fieldmark__6_241164265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411642658"/>
            <w:bookmarkStart w:id="13" w:name="__Fieldmark__8_241164265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411642658"/>
            <w:bookmarkStart w:id="15" w:name="__Fieldmark__9_241164265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411642658"/>
            <w:bookmarkStart w:id="17" w:name="__Fieldmark__18_241164265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411642658"/>
            <w:bookmarkStart w:id="19" w:name="__Fieldmark__20_241164265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411642658"/>
            <w:bookmarkStart w:id="21" w:name="__Fieldmark__21_241164265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411642658"/>
            <w:bookmarkStart w:id="23" w:name="__Fieldmark__22_241164265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411642658"/>
            <w:bookmarkStart w:id="25" w:name="__Fieldmark__23_241164265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411642658"/>
            <w:bookmarkStart w:id="27" w:name="__Fieldmark__24_241164265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411642658"/>
            <w:bookmarkStart w:id="29" w:name="__Fieldmark__25_241164265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411642658"/>
            <w:bookmarkStart w:id="31" w:name="__Fieldmark__26_241164265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411642658"/>
            <w:bookmarkStart w:id="33" w:name="__Fieldmark__35_241164265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411642658"/>
            <w:bookmarkStart w:id="35" w:name="__Fieldmark__36_241164265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411642658"/>
            <w:bookmarkStart w:id="37" w:name="__Fieldmark__38_241164265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411642658"/>
            <w:bookmarkStart w:id="39" w:name="__Fieldmark__39_241164265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411642658"/>
            <w:bookmarkStart w:id="41" w:name="__Fieldmark__40_241164265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411642658"/>
            <w:bookmarkStart w:id="43" w:name="__Fieldmark__41_241164265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411642658"/>
            <w:bookmarkStart w:id="45" w:name="__Fieldmark__43_241164265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411642658"/>
            <w:bookmarkStart w:id="47" w:name="__Fieldmark__44_241164265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411642658"/>
            <w:bookmarkStart w:id="49" w:name="__Fieldmark__46_241164265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411642658"/>
            <w:bookmarkStart w:id="51" w:name="__Fieldmark__47_241164265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411642658"/>
            <w:bookmarkStart w:id="53" w:name="__Fieldmark__49_241164265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411642658"/>
            <w:bookmarkStart w:id="55" w:name="__Fieldmark__50_241164265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411642658"/>
            <w:bookmarkStart w:id="57" w:name="__Fieldmark__52_241164265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411642658"/>
            <w:bookmarkStart w:id="59" w:name="__Fieldmark__53_241164265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411642658"/>
            <w:bookmarkStart w:id="61" w:name="__Fieldmark__54_241164265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41164265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411642658"/>
            <w:bookmarkStart w:id="63" w:name="__Fieldmark__55_241164265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411642658"/>
            <w:bookmarkStart w:id="65" w:name="__Fieldmark__56_241164265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411642658"/>
      <w:bookmarkStart w:id="67" w:name="__Fieldmark__57_241164265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411642658"/>
            <w:bookmarkStart w:id="69" w:name="__Fieldmark__61_241164265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411642658"/>
            <w:bookmarkStart w:id="71" w:name="__Fieldmark__62_241164265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411642658"/>
            <w:bookmarkStart w:id="73" w:name="__Fieldmark__63_241164265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411642658"/>
            <w:bookmarkStart w:id="75" w:name="__Fieldmark__65_241164265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411642658"/>
            <w:bookmarkStart w:id="77" w:name="__Fieldmark__87_241164265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411642658"/>
            <w:bookmarkStart w:id="79" w:name="__Fieldmark__88_241164265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411642658"/>
            <w:bookmarkStart w:id="81" w:name="__Fieldmark__89_241164265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411642658"/>
            <w:bookmarkStart w:id="83" w:name="__Fieldmark__90_241164265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411642658"/>
            <w:bookmarkStart w:id="85" w:name="__Fieldmark__91_241164265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411642658"/>
            <w:bookmarkStart w:id="87" w:name="__Fieldmark__92_241164265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