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89175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277911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06236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84304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20923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34598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467001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734362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878722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83704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46410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57807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083692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845857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4193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516990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37127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301003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227188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266118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301700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7534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44093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248123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03924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650534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85583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09588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430511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11887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10545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06446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92065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58475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45147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888053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75651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139041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137946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