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085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329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017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265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890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58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94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48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19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10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93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474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34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54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242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