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426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852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399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699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341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0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840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274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865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56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14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708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89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874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834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640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59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