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40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43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672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487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967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68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046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71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053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166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43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809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430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