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314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898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301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461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33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119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725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912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652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63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117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822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67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180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537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