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90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25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40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11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8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83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730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40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57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75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42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9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45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4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86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03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91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