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573795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79264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993815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318912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