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2745536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2698814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289234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7567062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84112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5740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494664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695797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