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0265931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6619663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3108048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