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2398207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2719908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9114427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