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99869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272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30768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374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