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38342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68796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07014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2994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