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word_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word_val :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theorem characterizing the conversion fun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{:wordn} and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_val} takes a natural number as its single arg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theorem which characterizes the conversion functions {NVAL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WORDn}. The theorem is returned as the function valu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(!w. NWORDn(NVALn w) = w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m. m &lt; (2 EXP n) ==&gt; (NVALn(NWORDn m)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{:wordn} or the conversion functions {:NVAL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:NWORDn} have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L session illustrates the use of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WORD_VAL_3 = save_thm(`WORD_VAL_3`, prove_word_val 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_VAL_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. NWORD3(NVAL3 w) =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n &lt; (2 EXP 3) ==&gt; (NVAL3(NWORD3 n) =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define_word_v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