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DISTRIB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hrat_mul (i hrat_add j) = (h hrat_mul i) hrat_add (h hrat_mul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