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children : (string -&gt; child_metava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