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SERT_DIFF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 INSERT s) DIFF t = (x IN t =&gt; s DIFF t | x INSERT (s DIFF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