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208229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351588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95566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029377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755106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5645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55819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38045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734703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224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717865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