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85258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52149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28157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03747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75200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39639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88964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032891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19115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84018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90913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