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55658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71845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66868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41510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16527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68919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88675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33862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50045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32750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9915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