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24773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95932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87397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70556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5613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97801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07245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578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25413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42935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34126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