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4047900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2932404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4798539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9963402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8001322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3629592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5831706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1902129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7297866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8283653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0839450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