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7776229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9881011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