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6573166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4662512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