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44361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554800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