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9502252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412396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