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879516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687598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635992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503738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