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487759306"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372544328"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121552790"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997279654"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