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95553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55264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59672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62764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