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5300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73487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43277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5061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