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644485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97550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48996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97105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