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9118094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6805938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9511704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