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85534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94308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96409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