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30693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1707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4122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