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32502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0586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66076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31516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3888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81349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73930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653351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240528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24952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23586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17505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63701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49561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89385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847698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83823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160782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39834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374548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056114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057399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79240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28567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401484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36150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72990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28116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263849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01096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21606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47090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873909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716411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617441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04638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25147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192158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92055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