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57140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25565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30830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80116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9305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59196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2257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41377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8423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25038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7599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40720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02697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32564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34329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95569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57723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19341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73340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45622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93713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44826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96822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88530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95284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1371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65294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23840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92155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39276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88039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93926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9075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19072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6739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55181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33122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68187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37769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