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3196167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4938143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097206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8219194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8910324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0279446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9792519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0797066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8275654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9917641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8399008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582077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5496756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4459999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3706117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0867903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3992575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9343463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960683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2652954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1285344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0318532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9718447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3420937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3936327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3498461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1151340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4780478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5201639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5547942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4793112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5733875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3082804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8781069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0797009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0135409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0350836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1415023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1687854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