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723872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320098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