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589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17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924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007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16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1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67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236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576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22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9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85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161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42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722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