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0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7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599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7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99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03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78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40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27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4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73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13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2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65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90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