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767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879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508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71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49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673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920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119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013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32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51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793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900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