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281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41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862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98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748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013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703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697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787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153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672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832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905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380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749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