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61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71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42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652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03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767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15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037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90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868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24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58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697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86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01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04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73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