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38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020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13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92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81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83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71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742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49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11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4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96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697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