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096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19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184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985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735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241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034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621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493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110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480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901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0279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120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770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