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685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940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983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901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530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481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766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046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653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57362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766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16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1581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896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681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336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633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