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127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93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471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388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95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1165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5834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1324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887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502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00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74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93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