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69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222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728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641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471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582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029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150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245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941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38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014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2323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149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443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