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952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201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141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916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238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9944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105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248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1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916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157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0737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887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603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150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61738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923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