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363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324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038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551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345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361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880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676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6327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90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5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528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927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